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out Yush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ushino is a social game with numbers. The gameplay is similar to Words with Friends, but with numbers instead of words. To make a “Yushino number” you add two numbers and take the last digit. Yushino expands the appeal of Scrabble and Words with Friends to international audiences, and gives Sudoku lovers a game they can play with friend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unded in 2012, Yushino is headquartered in NYC and has offices in Japan and Europe.</w:t>
      </w:r>
    </w:p>
    <w:p>
      <w:pPr>
        <w:pStyle w:val="Normal"/>
        <w:rPr/>
      </w:pPr>
      <w:r>
        <w:rPr>
          <w:rFonts w:cs="Arial" w:ascii="Arial" w:hAnsi="Arial"/>
        </w:rPr>
        <w:t>Yushino is available as an iOS and Facebook application, and will soon be released on Andro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out the Fou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under and CEO of Yushino is Yiannis Tsiounis, a cryptographer and serial entrepreneur who by his own admission loves scrabble but wanted to find a way to make it international. He used a variation of the Ceasar Cipher to create number sequences instead of words. </w:t>
      </w:r>
    </w:p>
    <w:p>
      <w:pPr>
        <w:pStyle w:val="Normal"/>
        <w:rPr/>
      </w:pPr>
      <w:r>
        <w:rPr>
          <w:rFonts w:cs="Arial" w:ascii="Arial" w:hAnsi="Arial"/>
        </w:rPr>
        <w:t xml:space="preserve">Yiannis holds a Ph.D. in Cryptography and his previous start-up endeavors include BQuotes, a fintech company sold to Moody’s; Etolian Capital, a fixed income hedge fund; and InternetCash, a pre-paid card for Internet shopping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wnloa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OS: Free on the App Store: </w:t>
      </w:r>
      <w:hyperlink r:id="rId2">
        <w:r>
          <w:rPr>
            <w:rStyle w:val="InternetLink"/>
            <w:rFonts w:cs="Arial" w:ascii="Arial" w:hAnsi="Arial"/>
          </w:rPr>
          <w:t>http://download.yushino.com/app?id=50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cebook: </w:t>
      </w:r>
      <w:hyperlink r:id="rId3">
        <w:r>
          <w:rPr>
            <w:rStyle w:val="InternetLink"/>
            <w:rFonts w:cs="Arial" w:ascii="Arial" w:hAnsi="Arial"/>
          </w:rPr>
          <w:t>http://apps.facebook.com/Yushin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in to your Facebook account, and then use the following credentials when ask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arly Access Code for Facebook App</w:t>
      </w:r>
      <w:r>
        <w:rPr>
          <w:rFonts w:cs="Arial" w:ascii="Arial" w:hAnsi="Arial"/>
        </w:rPr>
        <w:t>: Press1123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s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yushino.com</w:t>
        </w:r>
      </w:hyperlink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facebook.com/YushinoTheGame</w:t>
        </w:r>
      </w:hyperlink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twitter.com/YushinoTheGame</w:t>
        </w:r>
      </w:hyperlink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instagr.am/Yushino</w:t>
        </w:r>
      </w:hyperlink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YushinoTheGame.wordpress.com</w:t>
        </w:r>
      </w:hyperlink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youtube.com/YushinoTheGam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yushino.com/app?id=500" TargetMode="External"/><Relationship Id="rId3" Type="http://schemas.openxmlformats.org/officeDocument/2006/relationships/hyperlink" Target="http://apps.facebook.com/Yushino" TargetMode="External"/><Relationship Id="rId4" Type="http://schemas.openxmlformats.org/officeDocument/2006/relationships/hyperlink" Target="http://www.yushino.com/" TargetMode="External"/><Relationship Id="rId5" Type="http://schemas.openxmlformats.org/officeDocument/2006/relationships/hyperlink" Target="http://facebook.com/YushinoTheGame" TargetMode="External"/><Relationship Id="rId6" Type="http://schemas.openxmlformats.org/officeDocument/2006/relationships/hyperlink" Target="http://twitter.com/YushinoTheGame" TargetMode="External"/><Relationship Id="rId7" Type="http://schemas.openxmlformats.org/officeDocument/2006/relationships/hyperlink" Target="http://instagr.am/Yushino" TargetMode="External"/><Relationship Id="rId8" Type="http://schemas.openxmlformats.org/officeDocument/2006/relationships/hyperlink" Target="http://YushinoTheGame.wordpress.com/" TargetMode="External"/><Relationship Id="rId9" Type="http://schemas.openxmlformats.org/officeDocument/2006/relationships/hyperlink" Target="http://youtube.com/YushinoTheGam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23:35:00Z</dcterms:created>
  <dc:creator>Y T</dc:creator>
  <dc:description/>
  <cp:keywords/>
  <dc:language>en-US</dc:language>
  <cp:lastModifiedBy>Y T</cp:lastModifiedBy>
  <dcterms:modified xsi:type="dcterms:W3CDTF">2013-01-22T15:47:00Z</dcterms:modified>
  <cp:revision>6</cp:revision>
  <dc:subject/>
  <dc:title/>
</cp:coreProperties>
</file>